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December 14, 2015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CALL MEETING TO ORDER.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roval of the minutes of the Council Conference meetings of 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s:</w:t>
      </w:r>
    </w:p>
    <w:p>
      <w:pPr>
        <w:pStyle w:val="ListParagraph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l Wolfe – Tax Court Settlements (executive session)</w:t>
      </w:r>
    </w:p>
    <w:p>
      <w:pPr>
        <w:pStyle w:val="ListParagraph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orge Capodagli – South Wood Ave redevelopment</w:t>
      </w:r>
    </w:p>
    <w:p>
      <w:pPr>
        <w:pStyle w:val="ListParagraph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aitlin Quinones – Requested by Councilman Brown </w:t>
      </w:r>
    </w:p>
    <w:p>
      <w:pPr>
        <w:pStyle w:val="ListParagraph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ology People – Requested by Councilman Brown </w:t>
      </w:r>
    </w:p>
    <w:p>
      <w:pPr>
        <w:pStyle w:val="ListParagraph"/>
        <w:ind w:left="24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cement of Resolutions and Ordinances on the agenda. (Ask if all have                  reviewed the resolutions and ordinances on first reading. Ask if anyone wants to remove any of them.)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itional Resolutions and Ordinance received after the cut off:</w:t>
      </w:r>
    </w:p>
    <w:p>
      <w:pPr>
        <w:pStyle w:val="ListParagraph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apter 159 Grant Greening of Union County </w:t>
      </w:r>
    </w:p>
    <w:p>
      <w:pPr>
        <w:pStyle w:val="ListParagraph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declaring former JTG Scaffolding site an area in need of Redevelopment.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ames Schulhafer – Chief of Police 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 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 City Attorney – 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is Scaldino – Acting Superintendent of Public Works 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 – Health Offic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nel Report – Kolibas</w:t>
      </w:r>
    </w:p>
    <w:p>
      <w:pPr>
        <w:pStyle w:val="Normal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urchase of Lason Property St. Georges Redevelopment – Mayo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Councilwoman Cosby-Hurlin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siness open past midnight that are not restaurants having seats should be required to have securit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umber of dogs allowed – is it 3 per household or 3 per person? Number of Cats allowed per household.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Councilman Medin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Residential Parking permits for West and East Blancke St. (provision for non-resident property owners to park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Councilman Brown: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ffer of All Covered to do an IT assessment and evaluation at no cost to the City (Mayor Armstead was a requestor also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Request to discuss Councilwoman Cosby-Hurling practice of recording conversations and related issues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ill list questions and the Ratified Claims List Resolution (RAT) by Councilwoman Cosby-Hurl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Councilman Bey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numPr>
          <w:ilvl w:val="4"/>
          <w:numId w:val="4"/>
        </w:numPr>
        <w:tabs>
          <w:tab w:val="clear" w:pos="720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Welcome to Linden Sig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journ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8:16:00Z</dcterms:created>
  <dc:creator>jbodek</dc:creator>
  <dc:description/>
  <cp:keywords/>
  <dc:language>en-US</dc:language>
  <cp:lastModifiedBy>Joe Bodek</cp:lastModifiedBy>
  <cp:lastPrinted>2015-11-09T12:08:00Z</cp:lastPrinted>
  <dcterms:modified xsi:type="dcterms:W3CDTF">2015-12-11T17:56:00Z</dcterms:modified>
  <cp:revision>5</cp:revision>
  <dc:subject/>
  <dc:title>CONFERENCE MEETING GUIDE</dc:title>
</cp:coreProperties>
</file>